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ιδικότητα :  ΔΕ ΟΔΗΓ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ΟΡΡΙΜΜΑΤΟΦΟΡΟ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ΜΚ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ΩΜ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0867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 επαγγελματικό δίπλωμα οδήγησης Γ κατηγορίας που προσκόμισε δεν βρίσκεται σε ισχύ</w:t>
            </w:r>
          </w:p>
        </w:tc>
      </w:tr>
      <w:tr>
        <w:trPr>
          <w:trHeight w:val="17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ΡΥΤΙΜ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7876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ω της υποβολής αίτησης για τις θέσεις ΥΕ Εργατών και ΔΕ Οδηγών και συνεπώς την ανάγκη κατάταξής του στον Β ή Γ επικουρικό πίνακα με απολυτήριο υποχρεωτικής εκπαίδευσης και εμπειρία την οποία όμως δεν διαθέτει.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ΠΑΝΤΑ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ΡΑΤ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ΜΑΝΟΥΗ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2896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ΕΙ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ΙΓΡ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28989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ΣΙ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3266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ω της υποβολής αίτησης για τις θέσεις ΥΕ Εργατών και ΔΕ Οδηγών και συνεπώς την ανάγκη κατάταξής του στον Β ή Γ επικουρικό πίνακα με απολυτήριο υποχρεωτικής εκπαίδευσης και εμπειρία την οποία όμως δεν διαθέτει. Δεν διαθέτει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ΦΟΥΝΤΖ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7762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ΕΙ και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ΙΘΩΝ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98470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 επαγγελματικό δίπλωμα οδήγησης Γ κατηγορίας που προσκόμισε δεν βρίσκεται σε ισχύ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3340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ΕΙ και Κάρτα Ψηφιακού Ταχογράφ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59:00Z</dcterms:created>
  <dc:creator>.</dc:creator>
  <dc:description/>
  <cp:keywords/>
  <dc:language>en-US</dc:language>
  <cp:lastModifiedBy>user</cp:lastModifiedBy>
  <cp:lastPrinted>2014-08-08T09:28:00Z</cp:lastPrinted>
  <dcterms:modified xsi:type="dcterms:W3CDTF">2015-10-30T07:35:00Z</dcterms:modified>
  <cp:revision>40</cp:revision>
  <dc:subject/>
  <dc:title>Φορέας : ΔΗΜΟΣ ΚΟΖΑΝΗΣ</dc:title>
</cp:coreProperties>
</file>